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43</w:t>
        <w:tab/>
        <w:t>3.</w:t>
        <w:tab/>
        <w:t>Table: Role of Attorney General: Prior Consent or Not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00"/>
        <w:gridCol w:w="1800"/>
        <w:gridCol w:w="1800"/>
      </w:tblGrid>
      <w:tr>
        <w:trPr/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Attorney General (AG) Consent or Notice Requirements for Mergers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MERGING CORPOR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PUBLIC BENEFIT CORPOR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MUTUAL BENEFIT CORPOR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RELIGIOUS CORPORATION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1. California Public Benefit Corpor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rior notice to AG required. Corp C §6010(a)-(b). AG consent required if members receive consideration other than membership in Survivor. Corp C §6010(c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onsent of AG required. Corp C §§6010(a), 801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rior notice to AG required. Corp C §§6010(b), 9640(a). Consent of AG required if members receive consideration other than membership in Survivor. Corp C §§6010(c), 9640(a)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2. California Mutual Benefit Corpor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G consent required. Corp C §§6010(a), 801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erger permitted. Corp C §8010. Corporation holding assets in charitable trust may need AG’s ruling on validity of merger documents. Corp C §7820(b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G consent required. Corp C §§8010, 9640(b)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3. California Religious Corpor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rior notice to AG required. Corp C §§6010(a)-(b), 9640(a). AG’s consent required if members receive consideration other than membership in Survivor. Corp C §§6010(c), 9640(a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G consent required. Corp C §§8010, 9640(b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rior notice to AG required. AG’s prior written consent required if members receive consideration other than membership in Survivor. Corp C §§6010(c), 9640(a)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4. California Consumer Cooperative Corpor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G consent required. Corp C §§6010(a), 1253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erger permitted. Corp C §8010. Corporation holding assets in charitable trust may need AG’s ruling on validity of merger documents. Corp C §7820(b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G consent required. Corp C §§9640(b), 12530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5. California Business Corporation or Other Domestic Business Enti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G consent required. Corp C §§1113(b)(5), 6010(a), 6019.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erger permitted. Corp C §§1113(b)(5), 8010, 8019.1. Corporation holding assets in charitable trust may need ruling by AG on validity of merger documents. Corp C §7820(b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G consent required. Corp C §§1113(b)(5), 6019.1, 9640(b)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6. Foreign Nonprofit Corpor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erger permitted if foreign corporation meets requirements of Corp C §6010(a). Prior notice to AG required. Corp C §6010(b). AG consent required if members receive consideration other than membership in Survivor. Corp C §6010(c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erger permitted. Corp C §8010. Corporation holding assets in charitable trust may need ruling by AG on validity of merger documents. Corp C §7820(b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erger permitted if foreign corporation meets requirements of Corp C §9640(b). AG’s prior written consent required if members receive consideration other than membership in Survivor. Corp C §§6010(c), 9640(a)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7. Foreign Business Corporation or Other Foreign Business Enti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G consent required. Corp C §6010(a). Authorization by foreign law for foreign business entity also required. Corp C §6019.1(a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erger permitted. Corp C §8010. Authorization by foreign law for foreign business entity also required. Corp C §8019.1(a). Corporation holding assets in charitable trust may need ruling by AG on validity of merger documents. Corp C §7820(b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G consent required. Corp C §9640(b). Authorization by foreign law for foreign business entity also required. Corp C §6019.1(a).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3:00Z</dcterms:created>
  <dc:creator/>
  <dc:description/>
  <cp:keywords/>
  <dc:language>en-US</dc:language>
  <cp:lastModifiedBy>weavers</cp:lastModifiedBy>
  <cp:lastPrinted>2003-05-02T11:57:00Z</cp:lastPrinted>
  <dcterms:modified xsi:type="dcterms:W3CDTF">2010-04-01T15:03:00Z</dcterms:modified>
  <cp:revision>2</cp:revision>
  <dc:subject/>
  <dc:title>||§20</dc:title>
</cp:coreProperties>
</file>